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41</w:t>
      </w:r>
    </w:p>
    <w:p>
      <w:pPr>
        <w:pStyle w:val="Normal"/>
        <w:spacing w:before="240" w:after="240"/>
        <w:rPr/>
      </w:pPr>
      <w:r>
        <w:rPr>
          <w:b/>
          <w:sz w:val="24"/>
          <w:szCs w:val="24"/>
        </w:rPr>
        <w:t>Jednoplášťová plochá střecha, hydroizolační vrstva z mPVC fólie, tepelná izolace EPS, silikát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mechanické kotv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ARPLAN F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- 2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ólie na bázi polyvinylchloridu (mPVC), nosná vložka z polyesterové tkaniny, pro stabilizaci mechanickým kotvením, UV stabilní, kotvena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r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ARPLAN GLASS FIBRE MAT 120 g/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kaná skleněná rohož 120 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epelněizolační a spádov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EPS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20 (Ø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 pěnového polystyren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EPS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(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 pěnového polystyren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těsnící a vzduchotěsníc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STOBIT RADON AL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s z SBS modifikovaného asfaltu, kombinovaná nosná vložka z hliníku a skleněné rohož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PLAST PRIM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chleschnoucí penetračně adhezní nátěr na bázi xylenu, orientační spotřeba 0,3 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kátová vr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litická železobetonová konstrukce</w:t>
            </w:r>
          </w:p>
        </w:tc>
      </w:tr>
    </w:tbl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DOPLŇKOVÉ MATERIÁL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2127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stové teleskopické hmoždinky a šrouby do beto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 s korozní odolností 15 Kesternich cyklů a s přerušeným tepelným mostem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TEPELNĚ TECHNICKÉ PARAMETRY SKLADBY DLE ČSN 73 0540-2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oporučená hodnota U: celková průměrná tloušťka tepelné izolace min. 240 m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ožadovaná hodnota U: celková průměrná tloušťka tepelné izolace min. 160 mm 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ŽÁRNÍ VLASTNOSTI SKLADB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ožární klasifikace: B</w:t>
      </w:r>
      <w:r>
        <w:rPr>
          <w:vertAlign w:val="subscript"/>
        </w:rPr>
        <w:t>ROOF</w:t>
      </w:r>
      <w:r>
        <w:rPr/>
        <w:t xml:space="preserve">(t3) pro tloušťku fólie 1,5 mm, sklon střešního pláště do 10° </w:t>
      </w:r>
    </w:p>
    <w:p>
      <w:pPr>
        <w:pStyle w:val="Normal"/>
        <w:spacing w:before="0" w:after="0"/>
        <w:rPr/>
      </w:pPr>
      <w:r>
        <w:rPr/>
        <w:t>Tloušťka tepelné izolace EPS 100 musí být minimálně 30 mm, maximálně 500 mm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3"/>
        </w:numPr>
        <w:spacing w:before="0" w:after="0"/>
        <w:ind w:left="760" w:hanging="357"/>
        <w:rPr/>
      </w:pPr>
      <w:r>
        <w:rPr/>
        <w:t>Doporučený minimální sklon střešního pláště 3%, v případě sklonu větších než 5° (8,7 %) kontaktujte technické oddělení BMI</w:t>
      </w:r>
    </w:p>
    <w:p>
      <w:pPr>
        <w:pStyle w:val="Normal"/>
        <w:numPr>
          <w:ilvl w:val="0"/>
          <w:numId w:val="3"/>
        </w:numPr>
        <w:spacing w:before="0" w:after="0"/>
        <w:ind w:left="760" w:hanging="357"/>
        <w:rPr/>
      </w:pPr>
      <w:r>
        <w:rPr/>
        <w:t>Okrajové podmínky tepelně technického výpočtu: interiér 20 °C a R.V. 50 % a 4. vlhkostní třída, exteriér -17 °C a R.V. 84 %</w:t>
      </w:r>
    </w:p>
    <w:p>
      <w:pPr>
        <w:pStyle w:val="Normal"/>
        <w:numPr>
          <w:ilvl w:val="0"/>
          <w:numId w:val="3"/>
        </w:numPr>
        <w:spacing w:before="0" w:after="0"/>
        <w:ind w:left="760" w:hanging="357"/>
        <w:rPr/>
      </w:pPr>
      <w:r>
        <w:rPr/>
        <w:t>Kotvení hydroizolační vrstvy provádět dle kotevního plánu zpracovaného v souladu s ČSN EN 1991-1-4, samostatnou stabilizaci tepelné izolace provádět min. 2 kotvami /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spacing w:before="0" w:after="0"/>
        <w:ind w:left="760" w:hanging="357"/>
        <w:rPr/>
      </w:pPr>
      <w:r>
        <w:rPr/>
        <w:t>Tloušťka tepelněizolační vrstvy je navržena na doporučenou hodnotu součinitele prostupu tepla, tloušťka tepelněizolační vrstvy v závorce je navržena na požadovanou hodnotu součinitele prostupu tepla pro plochou střechu dle ČSN 73 0540</w:t>
      </w:r>
    </w:p>
    <w:p>
      <w:pPr>
        <w:pStyle w:val="Normal"/>
        <w:numPr>
          <w:ilvl w:val="0"/>
          <w:numId w:val="3"/>
        </w:numPr>
        <w:spacing w:before="0" w:after="0"/>
        <w:ind w:left="760" w:hanging="357"/>
        <w:rPr/>
      </w:pPr>
      <w:r>
        <w:rPr/>
        <w:t>V případě pasivních domů kontaktujte technické oddělení BMI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Verze 03/2025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6:12:00Z</dcterms:created>
  <dc:creator>Jan Vojtechovsky</dc:creator>
  <dc:description/>
  <cp:keywords/>
  <dc:language>en-US</dc:language>
  <cp:lastModifiedBy>Jan Vojtěchovský</cp:lastModifiedBy>
  <dcterms:modified xsi:type="dcterms:W3CDTF">2025-04-16T11:37:00Z</dcterms:modified>
  <cp:revision>6</cp:revision>
  <dc:subject/>
  <dc:title/>
</cp:coreProperties>
</file>